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PRZEWIDYWANE ZAPOTRZEBOWANIE od I do VIII 2026</w:t>
      </w:r>
    </w:p>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p>
      <w:pPr>
        <w:pStyle w:val="Normal"/>
        <w:rPr>
          <w:b/>
          <w:b/>
          <w:bCs/>
          <w:sz w:val="18"/>
          <w:szCs w:val="18"/>
        </w:rPr>
      </w:pPr>
      <w:r>
        <w:rPr>
          <w:b/>
          <w:bCs/>
          <w:sz w:val="18"/>
          <w:szCs w:val="18"/>
        </w:rPr>
        <w:t xml:space="preserve">Pakiet M7 – Test kasetkowy </w:t>
      </w:r>
    </w:p>
    <w:tbl>
      <w:tblPr>
        <w:tblW w:w="14958" w:type="dxa"/>
        <w:jc w:val="left"/>
        <w:tblInd w:w="-113" w:type="dxa"/>
        <w:tblLayout w:type="fixed"/>
        <w:tblCellMar>
          <w:top w:w="0" w:type="dxa"/>
          <w:left w:w="108" w:type="dxa"/>
          <w:bottom w:w="0" w:type="dxa"/>
          <w:right w:w="108" w:type="dxa"/>
        </w:tblCellMar>
      </w:tblPr>
      <w:tblGrid>
        <w:gridCol w:w="437"/>
        <w:gridCol w:w="2501"/>
        <w:gridCol w:w="3112"/>
        <w:gridCol w:w="1337"/>
        <w:gridCol w:w="623"/>
        <w:gridCol w:w="1256"/>
        <w:gridCol w:w="1526"/>
        <w:gridCol w:w="984"/>
        <w:gridCol w:w="810"/>
        <w:gridCol w:w="970"/>
        <w:gridCol w:w="1402"/>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p.</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rPr>
                <w:b/>
                <w:b/>
                <w:sz w:val="18"/>
                <w:szCs w:val="18"/>
              </w:rPr>
            </w:pPr>
            <w:r>
              <w:rPr>
                <w:b/>
                <w:sz w:val="18"/>
                <w:szCs w:val="18"/>
              </w:rPr>
              <w:t>Przedmiot zamówienia</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Wymagania jakościow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Oferowany produkt (producent i nr katalogowy)</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lość</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Jednostka miar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Cena jednostkowa netto [PLN]</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Wartość netto [PL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VAT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Wartość brutto</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omórka org./uwagi</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st kasetkowy immunoenzymatyczny  do  jednoczesnego wykrywania antygenu GDH oraz toksyn A/B Clostridium difficil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mmunoenzymatyczny test kasetkowy, przeznaczony do jednoczesnego wykrywania antygenu GDH(dehydrogenaza glutaminianowa) oraz toksyn A / B Clostridium difficile w próbkach kału ludzkiego. Próbka dozowana tylko do jednej studzienki .Test bez potrzeby zamrażania materiału badanego do 72h. Zestaw zawierający wszystkie niezbędne odczynniki oraz materiały zużywalne do wykonania oznaczenia(kontrola dodatnia, ujemna, koniugat, skalowane pipetki). Wykrwalność: toksyna A :nie gorsza niż 0,7ng/ml toksyna B: nie gorsza niż 0,2 ng/ml GDH: nie gorsza niż 0,8ng/ml. Instrukcja  wykonania w j. polskimi i angielskim zawierająca informacje o reakcjach krzyżowych i ograniczeniach testu w tym wpływie konsystencji kału. Reakcje krzyżowe dotyczące wirusów, bakterii, substancji interferujących i innych patogenów. Kasetka testowa posiadająca kontrolę wewnętrzną, sprawdzająca poprawność wykonania testu. Czułość i swoistość wyznaczona względem metody referencyjnej tj. tkankowej/ bakteryjnej. Certyfikat jakości. Termin ważności min. 6 mies. od daty zakupu.</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 xml:space="preserve">  </w:t>
            </w: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opakowanie-25 testów</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ZZ. Metoda zwalidowana z użyciem tego testu.</w:t>
            </w:r>
          </w:p>
        </w:tc>
      </w:tr>
    </w:tbl>
    <w:p>
      <w:pPr>
        <w:pStyle w:val="Normal"/>
        <w:rPr>
          <w:sz w:val="18"/>
          <w:szCs w:val="18"/>
        </w:rPr>
      </w:pPr>
      <w:r>
        <w:rPr>
          <w:sz w:val="18"/>
          <w:szCs w:val="18"/>
        </w:rPr>
      </w:r>
    </w:p>
    <w:p>
      <w:pPr>
        <w:pStyle w:val="Normal"/>
        <w:rPr>
          <w:b/>
          <w:b/>
          <w:sz w:val="18"/>
          <w:szCs w:val="18"/>
        </w:rPr>
      </w:pPr>
      <w:r>
        <w:rPr>
          <w:b/>
          <w:sz w:val="18"/>
          <w:szCs w:val="18"/>
        </w:rPr>
        <w:t>RAZEM WARTOŚĆ NETTO:</w:t>
      </w:r>
    </w:p>
    <w:p>
      <w:pPr>
        <w:pStyle w:val="Normal"/>
        <w:spacing w:before="0" w:after="160"/>
        <w:rPr>
          <w:b/>
          <w:b/>
          <w:sz w:val="18"/>
          <w:szCs w:val="18"/>
        </w:rPr>
      </w:pPr>
      <w:r>
        <w:rPr>
          <w:b/>
          <w:sz w:val="18"/>
          <w:szCs w:val="18"/>
        </w:rPr>
        <w:t>RAZEM WARTOŚĆ BRUTTO:</w:t>
      </w:r>
    </w:p>
    <w:sectPr>
      <w:headerReference w:type="default" r:id="rId2"/>
      <w:footerReference w:type="default" r:id="rId3"/>
      <w:type w:val="nextPage"/>
      <w:pgSz w:orient="landscape" w:w="16838" w:h="11906"/>
      <w:pgMar w:left="993" w:right="1103"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371" w:leader="none"/>
        <w:tab w:val="right" w:pos="14742" w:leader="none"/>
      </w:tabs>
      <w:spacing w:before="0" w:after="160"/>
      <w:rPr/>
    </w:pPr>
    <w:r>
      <w:rPr/>
      <w:tab/>
      <w:tab/>
      <w:t>Załącznik 1a do S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0:31:00Z</dcterms:created>
  <dc:creator>Ewa Lach</dc:creator>
  <dc:description/>
  <cp:keywords/>
  <dc:language>en-US</dc:language>
  <cp:lastModifiedBy>PSSE Bielsko-Biała - Krzysztof Szpak</cp:lastModifiedBy>
  <cp:lastPrinted>2023-11-15T12:13:00Z</cp:lastPrinted>
  <dcterms:modified xsi:type="dcterms:W3CDTF">2025-12-16T15:46:00Z</dcterms:modified>
  <cp:revision>13</cp:revision>
  <dc:subject/>
  <dc:title/>
</cp:coreProperties>
</file>